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4645086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6188411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14330287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5148432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6003547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5552949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7129377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6605414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113605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9178089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6514724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2231140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0648061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75299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166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